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>
          <w:trHeight w:val="1987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969"/>
              <w:jc w:val="right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60" w:after="0"/>
              <w:jc w:val="right"/>
              <w:rPr>
                <w:bCs/>
                <w:iCs/>
                <w:spacing w:val="-1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 договору № 2024-00У от   “___”   _____ . 2024г</w:t>
            </w:r>
            <w:r>
              <w:rPr>
                <w:bCs/>
                <w:color w:val="000000"/>
                <w:spacing w:val="-4"/>
              </w:rPr>
              <w:t>.</w:t>
            </w:r>
          </w:p>
          <w:p>
            <w:pPr>
              <w:pStyle w:val="Normal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пьезометрической сети бетонной плотины с применением видеокаротож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/>
      </w:pPr>
      <w:r>
        <w:rPr>
          <w:sz w:val="24"/>
        </w:rPr>
        <w:t>- п. 4 мероприятий, предусмотренных декларацией безопасности гидротехнических сооружений Усть-Илимской ГЭС от 13.12.20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оценке технического состояния и достоверности показаний пьезометрической сети бетонной плотины Усть-Илим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териалы проектной, исполнительной и эксплуатационной докумен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пьезометров, установленных в бетонной плотине;</w:t>
      </w:r>
    </w:p>
    <w:p>
      <w:pPr>
        <w:pStyle w:val="Normal"/>
        <w:ind w:firstLine="709"/>
        <w:jc w:val="both"/>
        <w:rPr/>
      </w:pPr>
      <w:r>
        <w:rPr>
          <w:sz w:val="24"/>
        </w:rPr>
        <w:t>- паспорта пьезометров в бетонной плотин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ы натурных наблюдений за фильтрационным режимом бетонной плотины;</w:t>
      </w:r>
    </w:p>
    <w:p>
      <w:pPr>
        <w:pStyle w:val="Normal"/>
        <w:ind w:firstLine="709"/>
        <w:jc w:val="both"/>
        <w:rPr/>
      </w:pPr>
      <w:r>
        <w:rPr>
          <w:sz w:val="24"/>
        </w:rPr>
        <w:t>- выполненные ранее обследования пьезометрической сети бетонной плоти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бъем оказываемых услуг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Анализ и обобщение эксплуатационной документации по мониторингу фильтрационного режима бетонной плотины, результатов ранее выполненных научно-исследовательских работ по обследованию пьезометрической сети плотины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Анализ данных натурных наблюдений за пьезометрическими уровнями в основании бетонной плот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</w:rPr>
        <w:t>Разработка, согласование с Заказчиком программы комплексного обследования пьезометрической сети бетонной плотины (далее – Программа обсле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</w:rPr>
        <w:t>В Программе должны быть предусмотрены следующие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изуальное обследование оголовков пьезометров с фотофиксацией и внесением в ведомость обнаруженных дефектов фильтрационной КИ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  <w:szCs w:val="24"/>
        </w:rPr>
        <w:t>б) обследование пьезометрической сети бетонной плотины</w:t>
      </w:r>
      <w:r>
        <w:rPr>
          <w:sz w:val="24"/>
        </w:rPr>
        <w:t xml:space="preserve"> (при возможности доступа к стволу пьезометра) с применением видеокарота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) определение дебита напорных пьезометров (при возможности осуществления). В программе необходимо указать методику проведения заме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4.4. Обследование в соответствии с согласованной Программо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5. Составление технического отчета по результатам комплексного обследования </w:t>
      </w:r>
      <w:r>
        <w:rPr>
          <w:bCs/>
          <w:iCs/>
          <w:sz w:val="24"/>
          <w:szCs w:val="24"/>
        </w:rPr>
        <w:t>пьезометрической се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тонной плотины, в том числе, выводы о работоспособности и достоверности показаний КИ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и выполнении настоящей работы должны учитываться результаты ранее выполненных обследований состояния пьезометрической КИА бетонной плоти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05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комплексному анализу,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к документации, имеющейся на Усть-Илимской ГЭС, в объеме, необходимом для выполнения поручаемых работ, определенных настоящим заданием;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10.2. Работы командированного персонала на Усть-Илимской ГЭС должны выполняться в соответствии с СТП 907-011.525.043-2020. Пропускной и внутриобъектовый режимы в ООО «ЕвроСибЭнерго - Гидрогенерация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10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А.А. Карпачев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«Усть-Илимская 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___________________ А.А. Карпачё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М.П.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8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rFonts w:ascii="Symbol" w:hAnsi="Symbol" w:cs="Symbol"/>
      <w:b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59:00Z</dcterms:created>
  <dc:creator>*</dc:creator>
  <dc:description/>
  <cp:keywords/>
  <dc:language>en-US</dc:language>
  <cp:lastModifiedBy>Martynenko Nataliya</cp:lastModifiedBy>
  <cp:lastPrinted>2018-04-10T14:56:00Z</cp:lastPrinted>
  <dcterms:modified xsi:type="dcterms:W3CDTF">2024-01-10T05:59:00Z</dcterms:modified>
  <cp:revision>2</cp:revision>
  <dc:subject/>
  <dc:title>Приложение №1 к  договору</dc:title>
</cp:coreProperties>
</file>