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Комплексное обследование пьезометрической сети здания ГЭС, левобережной грунтовой плотины и ее берегового примыкания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едеральный закон от 21.07.1997 № 117-ФЗ «О безопасности гидротехнических сооружений»;</w:t>
      </w:r>
    </w:p>
    <w:p>
      <w:pPr>
        <w:pStyle w:val="Normal"/>
        <w:ind w:firstLine="709"/>
        <w:jc w:val="both"/>
        <w:rPr>
          <w:sz w:val="24"/>
        </w:rPr>
      </w:pPr>
      <w:bookmarkStart w:id="0" w:name="_Hlk144899344"/>
      <w:bookmarkEnd w:id="0"/>
      <w:r>
        <w:rPr>
          <w:sz w:val="24"/>
        </w:rPr>
        <w:t xml:space="preserve">- Акт регулярного обследования гидротехнических сооружений Иркутской ГЭС от 21-25.08.2023, раздел 17, мероприятие №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" w:name="_Hlk144899344"/>
      <w:bookmarkStart w:id="2" w:name="_Hlk144899344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Цель услуги заключается в оценке текущего технического состояния и достоверности показаний пьезометрической сети здания </w:t>
      </w:r>
      <w:r>
        <w:rPr>
          <w:sz w:val="24"/>
        </w:rPr>
        <w:t>Иркутской ГЭС</w:t>
      </w:r>
      <w:r>
        <w:rPr>
          <w:bCs/>
          <w:iCs/>
          <w:sz w:val="24"/>
          <w:szCs w:val="24"/>
        </w:rPr>
        <w:t xml:space="preserve">, левобережной грунтовой плотины </w:t>
      </w:r>
      <w:r>
        <w:rPr>
          <w:sz w:val="24"/>
        </w:rPr>
        <w:t xml:space="preserve">Иркутской ГЭС </w:t>
      </w:r>
      <w:r>
        <w:rPr>
          <w:bCs/>
          <w:iCs/>
          <w:sz w:val="24"/>
          <w:szCs w:val="24"/>
        </w:rPr>
        <w:t>и ее берегового примыкани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материалы проектной, исполнительной и эксплуатационной докумен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хемы расположения пьезометров в здании ГЭС, левобережной грунтовой плотины и ее берегового примык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паспорта пьезометров в здании ГЭС, левобережной грунтовой плотины и ее берегового примык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результаты натурных наблюдений за фильтрационным режимом здания ГЭС, левобережной грунтовой плотины и ее берегового примык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выполненные ранее обследования пьезометрической сети в здании ГЭС, левобережной грунтовой плотины и ее берегового примык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ые исходные данные передаются по письменному запросу Исполнител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4.1. 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4.1.1. Анализ и обобщение эксплуатационной документации по мониторингу фильтрационного режима здания ГЭС, левобережной грунтовой плотины и ее берегового примыкания, результатов ранее выполненных научно-исследовательских работ по обследованию пьезометрической сети здания ГЭС, левобережной грунтовой плотины и ее берегового примык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2. Анализ данных натурных наблюдений за пьезометрическими уровнями здания ГЭС, левобережной грунтовой плотины и ее берегового примык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1.3. Разработка, согласование с Заказчиком программы комплексного обследования пьезометрической сети здания ГЭС, левобережной грунтовой плотины и ее берегового примыкания (далее – Программа обследования).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ограмме должны быть предусмотрены следующие работ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визуальное обследование оголовков пьезометров с фотофиксацией и внесением в ведомость обнаруженных дефектов КИ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обследование пьезометрической сети здания ГЭС (при возможности доступа к стволу пьезометра), левобережной грунтовой плотины и ее берегового примыкания с применением видеокаротажа;</w:t>
      </w:r>
    </w:p>
    <w:p>
      <w:pPr>
        <w:pStyle w:val="Normal"/>
        <w:ind w:firstLine="709"/>
        <w:jc w:val="both"/>
        <w:rPr/>
      </w:pPr>
      <w:r>
        <w:rPr>
          <w:sz w:val="24"/>
        </w:rPr>
        <w:t>в) при необходимости проведение опытно-фильтрационных работ с пьезометрической сетью левобережной грунтовой плотины и ее берегового примыкания (критерии определения необходимости выполнения опытно-фильтрационных работ должны быть приведены и обоснованы).</w:t>
      </w:r>
    </w:p>
    <w:p>
      <w:pPr>
        <w:pStyle w:val="Normal"/>
        <w:ind w:firstLine="709"/>
        <w:jc w:val="both"/>
        <w:rPr/>
      </w:pPr>
      <w:r>
        <w:rPr>
          <w:sz w:val="24"/>
        </w:rPr>
        <w:t>4.1.4. Обследование в соответствии с согласованной Программой.</w:t>
      </w:r>
    </w:p>
    <w:p>
      <w:pPr>
        <w:pStyle w:val="Normal"/>
        <w:ind w:firstLine="709"/>
        <w:jc w:val="both"/>
        <w:rPr/>
      </w:pPr>
      <w:r>
        <w:rPr>
          <w:sz w:val="24"/>
        </w:rPr>
        <w:t>4.1.5. Составление технического отчета по результатам комплексного обследования пьезометрической сети здания ГЭС, левобережной грунтовой плотины и ее берегового примыкания, содержащего, в том числе, выводы о работоспособности и достоверности показаний КИ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выполнении настоящей работы должны учитываться результаты ранее выполненных обследований состояния пьезометрической КИА объектов исслед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1.05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комплексному анализу, комплексному обследованию, многофакторным исследованиям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3. Участник должен иметь в штате или привлекать по договорам гражданско-правового характера не менее двух специалистов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 сертифицированные приборные комплексы, а также программное обеспечение в количестве достаточном для эффективного выполнения работ по каждому виду обследований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/сертификата на оборудование с указанием технических характеристик аппаратуры и лицензии/сертификата на ПО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1 Заказчик обеспечивает доступ Исполнителя на объект и к документации, имеющейся на Иркутской ГЭС, в объеме, необходимом для выполнения поручаемых работ, определенных настоящим заданием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10.2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Заказчиком и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ab/>
        <w:t>В.А. Чеверда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по </w:t>
      </w:r>
      <w:r>
        <w:rPr>
          <w:sz w:val="24"/>
          <w:szCs w:val="24"/>
        </w:rPr>
        <w:t>«Комплексному обследованию пьезометрической сети здания ГЭС, левобережной грунтовой плотины и ее берегового примыкания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лавный инженер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Н. Никола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ТО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И. Гаврил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ЭЦ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В.П. Гаримык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Н за ГТС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.С. Терех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rFonts w:ascii="Symbol" w:hAnsi="Symbol" w:cs="Symbol"/>
      <w:b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46:00Z</dcterms:created>
  <dc:creator>*</dc:creator>
  <dc:description/>
  <cp:keywords/>
  <dc:language>en-US</dc:language>
  <cp:lastModifiedBy>Podgornov Viktor</cp:lastModifiedBy>
  <cp:lastPrinted>2023-11-03T14:16:00Z</cp:lastPrinted>
  <dcterms:modified xsi:type="dcterms:W3CDTF">2023-11-07T02:46:00Z</dcterms:modified>
  <cp:revision>2</cp:revision>
  <dc:subject/>
  <dc:title>Приложение №1 к  договору</dc:title>
</cp:coreProperties>
</file>