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0"/>
      </w:tblGrid>
      <w:tr>
        <w:trPr>
          <w:trHeight w:val="2127" w:hRule="atLeast"/>
        </w:trPr>
        <w:tc>
          <w:tcPr>
            <w:tcW w:w="4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работка технических решений по установке автоматизированного гидронивелира в здании ГЭС и в зоне примыкания к грунтовым сооружениям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едеральный закон от 21.07.1997 № 117-ФЗ «О безопасности гидротехнических сооружений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аздел 18, мероприятие № 8 Акта регулярного обследования гидротехнических сооружений Иркутской ГЭС от 15 августа 2023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ль услуги заключается в разработке технических решений по оборудованию смотровых галерей здания ГЭС системой гидростатического нивелирования, предназначенной для автоматизированных измерений вертикальных перемещений отдельных элементов здания ГЭ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писание объекта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 здания – русловое, совмещенное с водосбросами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метка гребня – 464,00 м; строительная высота - 56 м; длина по гребню – 241,3 м; ширина: по фундаментной плите </w:t>
      </w:r>
      <w:r>
        <w:rPr>
          <w:rFonts w:eastAsia="Symbol" w:cs="Symbol" w:ascii="Symbol" w:hAnsi="Symbol"/>
          <w:bCs/>
          <w:iCs/>
          <w:sz w:val="24"/>
          <w:szCs w:val="24"/>
        </w:rPr>
        <w:t></w:t>
      </w:r>
      <w:r>
        <w:rPr>
          <w:bCs/>
          <w:iCs/>
          <w:sz w:val="24"/>
          <w:szCs w:val="24"/>
        </w:rPr>
        <w:t xml:space="preserve"> 77 м; по кровельному перекрытию – 60,6 м; по береговым устоям </w:t>
      </w:r>
      <w:r>
        <w:rPr>
          <w:rFonts w:eastAsia="Symbol" w:cs="Symbol" w:ascii="Symbol" w:hAnsi="Symbol"/>
          <w:bCs/>
          <w:iCs/>
          <w:sz w:val="24"/>
          <w:szCs w:val="24"/>
        </w:rPr>
        <w:t></w:t>
      </w:r>
      <w:r>
        <w:rPr>
          <w:bCs/>
          <w:iCs/>
          <w:sz w:val="24"/>
          <w:szCs w:val="24"/>
        </w:rPr>
        <w:t xml:space="preserve"> 104 м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дание ГЭС состоит из 4-х агрегатных секций и монтажной площадки, расположенной со стороны левого берега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анционная секция представляет собой сложную железобетонную конструкцию с большим числом продольных и поперечных проемов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фундаментной плите со стороны ВБ на отм. 411,00-412,00 м вдоль всего здания ГЭС проложены 4 потерны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iCs/>
          <w:sz w:val="24"/>
          <w:szCs w:val="24"/>
        </w:rPr>
        <w:t xml:space="preserve">- водоприемная потерна; - цементационная потерна; - дренажная потерна; </w:t>
        <w:br/>
        <w:t>- насосная потерна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д плитой в центральной части массива располагаются водопроводящие тракты агрегатных блоков (водоприемная камера, спиральная камера, отсасывающая труба) и водосбросы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роектной и исполнительной документаци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ные о рельефе местности, о плановом расположении сооружений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Необходимые исходные данные передаются </w:t>
      </w:r>
      <w:r>
        <w:rPr>
          <w:sz w:val="24"/>
          <w:szCs w:val="24"/>
          <w:u w:val="single"/>
        </w:rPr>
        <w:t>по письменному</w:t>
      </w:r>
      <w:r>
        <w:rPr>
          <w:sz w:val="24"/>
          <w:szCs w:val="24"/>
        </w:rPr>
        <w:t xml:space="preserve"> запросу Исполнителя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b/>
          <w:sz w:val="24"/>
          <w:szCs w:val="24"/>
        </w:rPr>
        <w:t>5.1. 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1. Анализ имеющейся технической документации по </w:t>
      </w:r>
      <w:r>
        <w:rPr>
          <w:bCs/>
          <w:iCs/>
          <w:sz w:val="24"/>
          <w:szCs w:val="24"/>
        </w:rPr>
        <w:t>зданию ГЭС и зонам примыкания к грунтовым сооружениям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2. Предпроектное натурное обследование здания ГЭС и зон примыкания к грунтовым сооружениям </w:t>
      </w:r>
      <w:r>
        <w:rPr>
          <w:sz w:val="24"/>
          <w:szCs w:val="24"/>
        </w:rPr>
        <w:t>с целью определения основных технических решений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3. </w:t>
      </w:r>
      <w:r>
        <w:rPr>
          <w:bCs/>
          <w:iCs/>
          <w:sz w:val="24"/>
          <w:szCs w:val="24"/>
        </w:rPr>
        <w:t>Оценка принципиальной возможности установки автоматизированного гидронивелира в смотровых галереях здания ГЭС и зонах примыкания к грунтовым сооружениям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4. </w:t>
      </w:r>
      <w:r>
        <w:rPr>
          <w:bCs/>
          <w:iCs/>
          <w:sz w:val="24"/>
          <w:szCs w:val="24"/>
        </w:rPr>
        <w:t>Разработка основных технических решений по оборудованию смотровых галерей здания ГЭС и зон примыкания к грунтовым сооружениям автоматизированным гидронивелиром, разработка обобщенной структурной схемы построения автоматизированного гидронивели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5. Составление технического отчета, содержащего в том числе предварительный расчет стоимости работ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0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оказания услуг Исполнитель должен предоставить на бумажном носителе в двух экземплярах (формат А4) и в электронном виде в форматах *dwg и *pdf; *doc: технический отчет. В отчете должны быть представлены: текстовая часть, схемы, графики, фотограф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участник должна удовлетворять следующим условиям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 Кадровый состав Участника должен включать как минимум трех специалистов состоящих в Национальном реестре специалистов в области проектирования НОПРИЗ. Соответствие установленному требованию подтверждается путем предоставления сведений о наличии квалифицированного персонала по форме «Справка о кадровых ресурсах» с обязательным приложением Уведомления о включении сведений в Национальный реестр специалистов НОПРИЗ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9.3 Руководящий персонал и специалисты Участника должны быть аттестованы в области промышленной безопасности (А1) и в области безопасности гидротехнических сооружений (В2) согласно ст. 9 Федерального закона «О безопасности гидротехнических сооружений» от 21.07.1997г. №117-ФЗ. Соответствие установленному требованию подтверждается приложением копий протоколов о прохождении аттестации в области безопасности гидротехнических сооружений. Весь вышеперечисленный персонал подрядчика, привлекаемый к выполнению работ по Договору, должен иметь допуск по электробезопасности не ниже I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ппы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9.4. Участник должен иметь опыт проектирования и внедрения (выполнения шефмонтажных и пусконаладочных работ) автоматизированных систем гидростатического нивелирования на ГТС I класса опасности ГЭС согласно Постановлению Правительства РФ от 02.11.2013 N 986 «О классификации гидротехнических сооружений». В подтверждение соответствия данному требованию участник закупки в составе заявки на участие в закупке должен предоставить сведений о ранее выполненных договорах по форме «Справка об опыте Участника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5. В случае привлечения соисполнителей для оказания услуг, на соисполнителей распространяются все требования, заявленные в данных ТТ. Перечень привлекаемых соисполнителей в обязательном порядке, согласовывается с Заказчиком. Для подтверждения соответствия данным требованиям предоставить в составе заявки План распределения объемов оказания услуг между генеральным исполнителем и соисполнителями по форме, приведенной в Документации о закупк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еспечивает доступ Исполнителя к документации, имеющейся на Иркутской ГЭС, в объеме, необходимом для выполнения поручаемых работ, определенных настоящим задание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1.2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с Заказчиком на техническом совещании ИГЭС. Время и место проведения совещания, состав его участников согласовывается дополнительно по готовности Исполнителя представить отчет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генеральным проектировщиком Иркутской ГЭС АО «Институт Гидропроект», г. Москва или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субподрядчиков выполнить работы. 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>В.А. Чевер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/>
      </w:pPr>
      <w:r>
        <w:rPr>
          <w:b w:val="false"/>
          <w:sz w:val="24"/>
          <w:szCs w:val="24"/>
        </w:rPr>
        <w:t xml:space="preserve">Визы к техническому заданию на оказание услуг </w:t>
      </w:r>
      <w:r>
        <w:rPr>
          <w:sz w:val="24"/>
          <w:szCs w:val="24"/>
        </w:rPr>
        <w:t>«Разработка технических решений по установке автоматизированного гидронивелира в здании ГЭС и в зоне примыкания к грунтовым сооружениям»</w:t>
      </w:r>
      <w:r>
        <w:rPr>
          <w:b w:val="false"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лавный инженер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А.Н. Николае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ПТО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И. Гаврил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ОЭЦ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В.П. Гаримык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Руководитель ГН ГТС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М.С. Терехо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56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color w:val="494B4D"/>
      <w:w w:val="102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3">
    <w:name w:val="WW8Num7z3"/>
    <w:qFormat/>
    <w:rPr>
      <w:rFonts w:ascii="Symbol" w:hAnsi="Symbol" w:cs="Symbol"/>
      <w:b w:val="false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0">
    <w:name w:val="Заголовок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706"/>
      <w:jc w:val="both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3:28:00Z</dcterms:created>
  <dc:creator>*</dc:creator>
  <dc:description/>
  <cp:keywords/>
  <dc:language>en-US</dc:language>
  <cp:lastModifiedBy>Terekhova Marina</cp:lastModifiedBy>
  <cp:lastPrinted>2023-10-16T10:25:00Z</cp:lastPrinted>
  <dcterms:modified xsi:type="dcterms:W3CDTF">2023-10-18T00:29:00Z</dcterms:modified>
  <cp:revision>4</cp:revision>
  <dc:subject/>
  <dc:title>Приложение №1 к  договору</dc:title>
</cp:coreProperties>
</file>