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ое обследование сопрягающих стенок верхнего и нижнего бьефов с расчетом напряженно-деформированного состояния и оценкой их прочности, устойчивости и эксплуатационной надежност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- Федеральный закон от 21.07.1997 № 117-ФЗ «О безопасности гидротехнических сооружений»;</w:t>
      </w:r>
    </w:p>
    <w:p>
      <w:pPr>
        <w:pStyle w:val="Normal"/>
        <w:ind w:firstLine="709"/>
        <w:jc w:val="both"/>
        <w:rPr>
          <w:sz w:val="24"/>
        </w:rPr>
      </w:pPr>
      <w:bookmarkStart w:id="0" w:name="_Hlk144899344"/>
      <w:bookmarkEnd w:id="0"/>
      <w:r>
        <w:rPr>
          <w:sz w:val="24"/>
        </w:rPr>
        <w:t xml:space="preserve">- Акт регулярного обследования гидротехнических сооружений Иркутской ГЭС от 21-25.08.2023, раздел 17, мероприятие №3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" w:name="_Hlk144899344"/>
      <w:bookmarkStart w:id="2" w:name="_Hlk144899344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Цель услуги заключается в определении технического состояния сопрягающих стенок верхнего и нижнего бьефов Иркутской ГЭС с расчетом напряженно-деформированного состояния и оценкой их прочности, устойчивости и эксплуатационной надеж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атериалы проектной и исполнительной документации по конструкциям сопрягающих стенок верхнего и нижнего бьефов Иркутской ГЭ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аспорт Иркутской ГЭС;</w:t>
      </w:r>
    </w:p>
    <w:p>
      <w:pPr>
        <w:pStyle w:val="Normal"/>
        <w:ind w:firstLine="709"/>
        <w:jc w:val="both"/>
        <w:rPr/>
      </w:pPr>
      <w:r>
        <w:rPr>
          <w:sz w:val="24"/>
        </w:rPr>
        <w:t>- результаты научно-исследовательских работ, связанных с оценкой состояния сопрягающих стенок верхнего и нижнего бьефов Иркутской ГЭС;</w:t>
      </w:r>
    </w:p>
    <w:p>
      <w:pPr>
        <w:pStyle w:val="Normal"/>
        <w:ind w:firstLine="709"/>
        <w:jc w:val="both"/>
        <w:rPr/>
      </w:pPr>
      <w:r>
        <w:rPr>
          <w:sz w:val="24"/>
        </w:rPr>
        <w:t>- результаты инженерно-геологических изысканий и лабораторных исследований материала и основания сопрягающих стенок верхнего и нижнего бьефов Иркутской ГЭС;</w:t>
      </w:r>
    </w:p>
    <w:p>
      <w:pPr>
        <w:pStyle w:val="Normal"/>
        <w:ind w:firstLine="709"/>
        <w:jc w:val="both"/>
        <w:rPr/>
      </w:pPr>
      <w:r>
        <w:rPr>
          <w:sz w:val="24"/>
        </w:rPr>
        <w:t>- данные натурных наблюдений за сопрягающими стенками верхнего и нижнего бьефов Иркутской ГЭС за весь период эксплуатации сооруж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 схемы расположения КИА на сопрягающих стенках верхнего и нижнего бьефов Иркутской ГЭ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зультаты подводно-технических обследований сопрягающих стенок верхнего и нижнего бьефов Иркут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ые исходные данные передаются по письменному запросу Исполни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4.1. Сбор и анализ архивных данных проектной и исполнительной документации (проектные параметры конструкций, проектные нагрузки, проектная прочность бетона при сжатии и пр.).</w:t>
      </w:r>
    </w:p>
    <w:p>
      <w:pPr>
        <w:pStyle w:val="Normal"/>
        <w:ind w:firstLine="709"/>
        <w:jc w:val="both"/>
        <w:rPr/>
      </w:pPr>
      <w:r>
        <w:rPr>
          <w:sz w:val="24"/>
        </w:rPr>
        <w:t>4.2. Сбор и анализ результатов научно-исследовательских работ, связанных с оценкой состояния сопрягающих стенок верхнего и нижнего бьефов Иркутской ГЭС; результатов подводно-технических обследований сопрягающих стенок верхнего и нижнего бьефов Иркутской ГЭС; результатов инженерно-геологических изыскания и лабораторных исследований материала и основания сопрягающих стенок верхнего и нижнего бьефов Иркутской ГЭС.</w:t>
      </w:r>
    </w:p>
    <w:p>
      <w:pPr>
        <w:pStyle w:val="Normal"/>
        <w:ind w:firstLine="709"/>
        <w:jc w:val="both"/>
        <w:rPr/>
      </w:pPr>
      <w:r>
        <w:rPr>
          <w:sz w:val="24"/>
        </w:rPr>
        <w:t>4.3. Анализ данных натурных наблюдений за сопрягающими стенками верхнего и нижнего бьефов Иркутской ГЭС.</w:t>
      </w:r>
    </w:p>
    <w:p>
      <w:pPr>
        <w:pStyle w:val="Normal"/>
        <w:ind w:firstLine="709"/>
        <w:jc w:val="both"/>
        <w:rPr/>
      </w:pPr>
      <w:r>
        <w:rPr>
          <w:sz w:val="24"/>
        </w:rPr>
        <w:t>4.4. Разработка и согласование с Заказчиком программы комплексного обследования сопрягающих стенок верхнего и нижнего бьефов с расчетом напряженно-деформированного состояния и оценкой их прочности, устойчивости и эксплуатационной надежности (далее - Программа обследования).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грамма обследования в обязательном порядке должна включать следующую информаци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цель обследова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писание методов и методик проведения обследования, их обоснова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став и объем обследования предусмотренными метод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спользуемое оборудование и перечень средств измер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рограмме обследования на одну конструкцию в минимальном объеме должно быть предусмотрено: 1 серия испытаний методом отрыва со скалыванием - 4 единичных значения (16 значений на 4 конструкции для построения градуировочной зависимости), 2 серии методом склерометрии по 12 измер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4.5. Визуальное обследование надводных конструкций сопрягающих стенок верхнего и нижнего бьефов с составлением схемы расположения разруш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6. Инструментальное обследование конструкций сопрягающих стенок верхнего и нижнего бьефов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7. Построение градуировочной зависим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8. Определение фактических прочностных характеристик бетона на каждую обследованную конструкцию.</w:t>
      </w:r>
    </w:p>
    <w:p>
      <w:pPr>
        <w:pStyle w:val="Normal"/>
        <w:ind w:firstLine="709"/>
        <w:jc w:val="both"/>
        <w:rPr/>
      </w:pPr>
      <w:r>
        <w:rPr>
          <w:sz w:val="24"/>
        </w:rPr>
        <w:t>4.9. Создание расчётных схем обследованных конструкций с учётом их фактического состояни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0. Проведение соответствующих расчетов напряженно-деформированного состояния обследованных конструкций с учётом фактического состояния с оценкой их прочности, устойчивости и эксплуатационной надеж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1. Составление сводного отчета по результатам комплексного обследования сопрягающих стенок верхнего и нижнего бьефов Иркутской ГЭС с оценкой прочности, устойчивости и эксплуатационной надёжности конструкц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>Взаимодействие с предыдущими и последующими работами, предполагаемое конкретное использование результатов работы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При выполнении настоящей работы должны учитываться результаты архивных инженерных изысканий, лабораторных исследований, обследований сопрягающих стенок верхнего и нижнего бьефов Иркутской ГЭС, проектная и исполнительная документаци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1.08.202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По окончании оказания услуг Исполнитель должен предоставить на бумажном носителе в трех экземплярах (формат А4) и в электронном виде на USB-носителе в форматах *pdf, *doc и *dwg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2. Участник обязан иметь и документально подтвердить наличие положительного опыта (предоставить копии договоров) по «комплексному анализу», «комплексному обследованию», «многофакторным исследованиям» 1 класса опасности ГЭС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я о ранее выполненных договорах по форме «Справка об опыте Участника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3. Участник должен иметь в штате или привлекать по договорам гражданско-правового характера специалиста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5. Участник должен иметь в собственности или на ином законном основании сертифицированные приборные комплексы, а также программное обеспечение в количестве достаточном для эффективного выполнения работ по каждому виду обследований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/сертификата на оборудование с указанием технических характеристик аппаратуры и лицензии/сертификата на ПО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возка оборудования и персонала Исполнителя к месту оказания услуг и обратно осуществляется силами и за счет Исполнител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1 Заказчик обеспечивает доступ Исполнителя на объект и к документации, имеющейся на Иркутской ГЭС, в объеме, необходимом для выполнения поручаемых работ, определенных настоящим заданием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10.2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 Заказчиком и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чиков выполнить работы. 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16"/>
          <w:szCs w:val="24"/>
        </w:rPr>
      </w:pPr>
      <w:r>
        <w:rPr>
          <w:w w:val="105"/>
          <w:sz w:val="16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Директор ИГЭС</w:t>
        <w:tab/>
        <w:t>В.А. Чеверда</w:t>
      </w:r>
      <w:r>
        <w:br w:type="page"/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изы к техническому заданию на оказание услуг по </w:t>
      </w:r>
      <w:r>
        <w:rPr>
          <w:sz w:val="24"/>
          <w:szCs w:val="24"/>
        </w:rPr>
        <w:t>«Комплексное обследование сопрягающих стенок верхнего и нижнего бьефов с расчетом напряженно-деформированного состояния и оценкой их прочности, устойчивости и эксплуатационной надежности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лавный инженер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Н. Никола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ТО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И. Гаврило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ЭЦ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В.П. Гаримыко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Н за ГТС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.С. Терех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31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Style12">
    <w:name w:val="Заголовок Знак"/>
    <w:qFormat/>
    <w:rPr>
      <w:b/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33:00Z</dcterms:created>
  <dc:creator>*</dc:creator>
  <dc:description/>
  <cp:keywords/>
  <dc:language>en-US</dc:language>
  <cp:lastModifiedBy>Terekhova Marina</cp:lastModifiedBy>
  <cp:lastPrinted>2023-11-29T14:28:00Z</cp:lastPrinted>
  <dcterms:modified xsi:type="dcterms:W3CDTF">2023-11-29T06:28:00Z</dcterms:modified>
  <cp:revision>14</cp:revision>
  <dc:subject/>
  <dc:title>Приложение №1 к  договору</dc:title>
</cp:coreProperties>
</file>