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следование участка естественного откоса в районе подпорной стенки (район колодцев К-6 - К-11 дренажной системы правого берега вдоль автодороги 108а)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Акты осмотров участка правобережной территории, площади перед парадным входом в АПК, водоотводящего лотка подпорной стенки от 27.09.2021, 28.12.2022 г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и задачи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Целью услуги является оценка технического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ми услуги являютс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изуальное и инструментальное обследование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разработка технического отчета по результатам обследования и выдача рекомендаций (при необходимости), обеспечивающих поддержание технического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 xml:space="preserve"> в соответствии с нормативными и проектными требова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bookmarkStart w:id="0" w:name="_Hlk149059451"/>
      <w:r>
        <w:rPr>
          <w:sz w:val="24"/>
          <w:szCs w:val="24"/>
        </w:rPr>
        <w:t xml:space="preserve">результаты инженерно-геологических изыскания и иные лабораторные исследования </w:t>
      </w:r>
      <w:r>
        <w:rPr>
          <w:sz w:val="24"/>
        </w:rPr>
        <w:t xml:space="preserve">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bookmarkEnd w:id="0"/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результаты предыдущих обследований, связанных с оценкой состояния </w:t>
      </w:r>
      <w:r>
        <w:rPr>
          <w:sz w:val="24"/>
        </w:rPr>
        <w:t xml:space="preserve">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Анализ имеющейся проектной и эксплуатационной документации, технических отчетов по оценке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2. Разработка программы обследова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 (далее – Программа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и обоснова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став объектов визуального обследования участка естественного откоса в районе подпорной стен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етоды и объемы инструментальных геофизических исследований участка естественного откоса в районе подпорной стенки (в том числе, георадиолокация, электроразведка методом естественного электрического поля и методом заряженного тел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полнение химического анализа проб воды из мест выхода фильтрации на откосе и сравнение с составом воды из водохранилища.</w:t>
      </w:r>
    </w:p>
    <w:p>
      <w:pPr>
        <w:pStyle w:val="Normal"/>
        <w:ind w:firstLine="709"/>
        <w:jc w:val="both"/>
        <w:rPr/>
      </w:pPr>
      <w:r>
        <w:rPr>
          <w:sz w:val="24"/>
        </w:rPr>
        <w:t>4.3. Согласование с Заказчиком Программы обслед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участка естественного откоса в районе подпорной стенки в соответствии с разработанной Программ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Разработка технического отчета по результатам обследования и выдача рекомендаций по дальнейшей безопасной эксплуатации сооружения (при необходимост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ранее выполненных инженерных изысканий, лабораторных исследований, обследований участка естественного откоса в районе подпорной стенки (район колодцев К-6 - К-11 дренажной системы правого берега вдоль автодороги 108а), проектная и исполнительная документаци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7.20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ередача Заказчику результатов работы проводится в соответствии с условием договора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георадарный комплекс с антенным блоком центральная частота которого не выше 250МГ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лектроразведочный комплек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ицензионное программное обеспечение для обработки и интерпретации геофизических данных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, ПО с указанием технических характеристик аппаратуры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- с Заказчиком на техническом совещании У-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А.А. Карпаче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Обследование участка естественного откоса в районе подпорной стенки (район колодцев К-6 - К-11 дренажной системы правого берега вдоль автодороги 108а)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С.В. Крапиц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ПТО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В. Смольк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А. Светлич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rPr>
          <w:w w:val="105"/>
          <w:sz w:val="16"/>
          <w:szCs w:val="16"/>
        </w:rPr>
      </w:pPr>
      <w:r>
        <w:rPr>
          <w:w w:val="105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Lucida Sans Unicode" w:hAnsi="Lucida Sans Unicode" w:eastAsia="SimSun;宋体" w:cs="Lucida Sans Unicode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12:00Z</dcterms:created>
  <dc:creator>*</dc:creator>
  <dc:description/>
  <cp:keywords/>
  <dc:language>en-US</dc:language>
  <cp:lastModifiedBy>Svetlichnyy Andrey</cp:lastModifiedBy>
  <cp:lastPrinted>2023-11-03T13:23:00Z</cp:lastPrinted>
  <dcterms:modified xsi:type="dcterms:W3CDTF">2023-11-03T05:24:00Z</dcterms:modified>
  <cp:revision>7</cp:revision>
  <dc:subject/>
  <dc:title>Приложение №1 к  договору</dc:title>
</cp:coreProperties>
</file>